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719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416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727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161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172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07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207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886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34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47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746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037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212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219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045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01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205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