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84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318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125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559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75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314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747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56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118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454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818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332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40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260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683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