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9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8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958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4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02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321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0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786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357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18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13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774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74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