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224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223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85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109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26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19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70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89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689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189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0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5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120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50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3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590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