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25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6112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6667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6324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2468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1362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7177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5091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513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9772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3460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6461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3693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4529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8737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