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147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4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504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737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388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343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426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12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828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252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95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560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17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