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096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077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321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561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951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975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106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84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273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581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641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77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942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678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557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394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839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