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53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14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23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954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23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50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72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02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29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3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628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688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972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132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