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5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918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708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167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36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333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11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423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555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222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74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84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37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