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73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92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200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302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844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568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628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194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61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41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25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242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57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910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763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586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