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5892320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88352313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5978023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60636263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44864090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8715455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9697838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89646108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17515858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77505311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78263600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3883284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8457014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38008124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59662586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