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73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943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683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7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29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23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1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133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81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8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70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42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