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0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85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49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52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052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17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35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800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537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5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29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05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614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73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488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0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718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