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5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05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74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03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8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81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643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37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4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7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1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38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2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112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986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