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82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322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082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71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25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57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33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301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57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48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72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39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33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