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162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120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599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812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318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227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843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513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680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372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464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888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490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824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461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004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94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