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3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43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17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1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314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444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59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280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139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231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795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303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07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314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46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