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32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794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023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134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810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375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408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976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182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832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851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021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186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