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471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673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671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543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223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420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917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453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019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228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057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17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777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127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90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037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489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