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939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730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005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39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53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47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539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20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928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51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708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413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340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165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63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