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44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658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5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372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636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423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21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3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61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682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44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312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30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