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72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7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75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22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037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810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07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5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48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517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60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521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43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039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421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32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