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6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103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367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88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113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24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873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07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148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488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69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337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421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641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918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