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6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61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654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52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13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7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7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964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774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447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1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5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094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