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440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437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333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602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5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66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78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858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07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33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42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7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035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26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80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96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5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