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80502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01690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84112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36173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34763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70764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20096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49732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06644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51621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42794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85971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9790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79303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40230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