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524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8673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4521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5662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756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55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588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509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1943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5031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911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394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889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