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33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60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548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39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8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816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319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23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736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3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8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45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713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41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896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065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187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