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96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91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10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41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60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60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40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62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2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631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045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53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15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280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69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