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44619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05077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01751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28524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09683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36542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50371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94563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39671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52214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88360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91973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08038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