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349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7181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25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5562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931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234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6813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419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032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634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663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287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549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781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0604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09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2741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