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10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413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633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35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019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7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533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611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407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09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4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027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106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438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893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