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31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72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2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3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1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84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11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042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46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01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932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3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92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