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062524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633810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149565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166807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817811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01884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43448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356440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893461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001893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04675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641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517228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613209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499641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379098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577663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