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6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201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4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611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09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869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42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94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554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71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31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785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043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83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