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436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6535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167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425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5169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2411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195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935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288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491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516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445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644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