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98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394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98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44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49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750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17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411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0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789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58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1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19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95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75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92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23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