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215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68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001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42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811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422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55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03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430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121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083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524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084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225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52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