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22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01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84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657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49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7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583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8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30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979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93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709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