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1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9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560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079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48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1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4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3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39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918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050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6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06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19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03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596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23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