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380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335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504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354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668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778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478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661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678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211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203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30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473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490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51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