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154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674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853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8717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771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439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9327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464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33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088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527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165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834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