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49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42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4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427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24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1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50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6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041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450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5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1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62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37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8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00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85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