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472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689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980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296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2052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530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105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576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615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834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023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8435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879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8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807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