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5632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900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39063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6966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9837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77848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6962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9696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2705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8534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34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1902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62423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