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506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67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97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306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10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27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58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48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77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37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1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931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641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708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32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794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879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