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83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52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185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07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93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302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13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178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1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423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38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29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01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14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49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