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1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607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224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34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176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17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4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028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69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541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3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8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888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