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00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50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194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53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690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737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377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456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583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30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278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64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145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312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65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59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010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