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23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952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6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627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29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380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622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08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36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585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31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100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982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499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667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